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retful is easy feeling to recall.  That would be the wonderful rebound marriage.  My husband of twenty years and I broke up. A year and a half later, I married a man from work.  It turns out that he was an alcoholic. Where the regret comes in is that I figured that out before I married him but I still married him. We moved in together about three weeks before we got married. We moved into a house with my three boys and his three kids. It was in those three weeks that I discovered what an alcoholic he was. I did not have the gumption or the finances to get out of it.  I decided that I couldn’t live there and not be married, especially with my children there.  That was one of the dumbest things I’ve ever done. I went ahead and I married him.  Now hindsight asks me what the heck was I thinking, but at the time it seemed like I couldn’t live there “in sin” with him. Instead I married him and I subjected my kids to all of that horrible sit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3:29:00Z</dcterms:created>
  <dc:creator>Subject Account</dc:creator>
  <dc:description/>
  <cp:keywords/>
  <dc:language>en-US</dc:language>
  <cp:lastModifiedBy>Subject Account</cp:lastModifiedBy>
  <dcterms:modified xsi:type="dcterms:W3CDTF">2005-06-28T23:37:00Z</dcterms:modified>
  <cp:revision>1</cp:revision>
  <dc:subject/>
  <dc:title>Memory 5129</dc:title>
</cp:coreProperties>
</file>